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DR. JOSÉ MANOEL FONTANILLAS FRAGELLI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ko Donisete Rodrigues Barbosa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rícia Bogaz Trevizan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ago da Silva Nantes</w:t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 ATAC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Angélica - MS</w:t>
      </w:r>
    </w:p>
    <w:p>
      <w:pPr>
        <w:pStyle w:val="Heading"/>
        <w:rPr/>
      </w:pPr>
      <w:r>
        <w:rPr>
          <w:b/>
          <w:sz w:val="28"/>
          <w:szCs w:val="28"/>
        </w:rPr>
        <w:t>Junho/2009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COLA ESTADUAL DR. JOSÉ MANOEL FONTANILLAS FRAGELLI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ko Donisete Rodrigues Barbosa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rícia Bogaz Trevizan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ago da Silva Nantes</w:t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o ATAC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395" w:hanging="0"/>
        <w:jc w:val="both"/>
        <w:rPr/>
      </w:pPr>
      <w:r>
        <w:rPr/>
        <w:t>Projeto apresentado para  conclusão do Curso ATAC “ministrado pelos professores da STE” – Sala de Tecnologia Educacional da Escola estadual Dr. José Manoel F. Fragelli, sob orientação dos  Professores Mirko Donisete R. Barbosa, Patrícia Bogaz Trevizan e Thiago da Silva Nantes.</w:t>
      </w:r>
    </w:p>
    <w:p>
      <w:pPr>
        <w:pStyle w:val="Normal"/>
        <w:spacing w:lineRule="auto" w:line="360"/>
        <w:ind w:lef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>ANGÉLICA - MS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ho/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ESTADUAL DR. JOSÉ MANOEL FONTANILLAS FRAG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Mirko Donisete Rodrigues Barbosa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Patrícia  Bogaz  Trevizan</w:t>
      </w:r>
    </w:p>
    <w:p>
      <w:pPr>
        <w:pStyle w:val="Normal"/>
        <w:jc w:val="center"/>
        <w:rPr/>
      </w:pPr>
      <w:r>
        <w:rPr/>
        <w:t>Thiago da Silva N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ATAC – Ambientes Tecnológicos de Aprendizagem Colaborativ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e projeto tem a finalidade de ofertar aos professores um  projeto num ambiente colaborativo em parceria com o Núcleo de Tecnologia Educacional de Nova Andradina, para assim poderem acrescentar em suas aulas um método diferenciado e produtivo perante os seus alunos. Tendo a finalidade  de oferecer aos professores que não realizarão o mesmo projeto no ano de 2008. Podendo assim, estarem interados e inclusos na nova era tecnológica que hoje vivemos e ao mesmo tempo associarem isso ao dia a dia de cada u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- Introdu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Hoje com o avanço das novas TICs tecnológicas, temos que estarmos inclusos neste avanço tecnológico e nada mais do que adequarmos  o uso da sala de tecnologia em nossas atividades diárias. Temos que cada vez mais diferenciarmos nossas atividades a fim de podermos contribuir para o desenvolvimento dos nossos alu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 - Obje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Oferecer aos professores novas ferramenta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Facilitar aos professores o acesso mais freqüente com essas ferramen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avorecer aos professores as trocas de informaçõe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Construir sua página de projetos no ambiente WI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Possibilitar aos professores a construção e elaboração de fil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 I - Metodolog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 curso será oferecido e realizado na Escola Estadual Dr. José Manoel Fontanillas Fragelli na cidade de Angélica/MS, nos períodos Matutino, Vespertino e Noturno. Cada professor que se interessar em realizar o curso irá optar pelo horário que mais for conveniente de acordo com a sua carga horária.</w:t>
      </w:r>
    </w:p>
    <w:p>
      <w:pPr>
        <w:pStyle w:val="Normal"/>
        <w:jc w:val="both"/>
        <w:rPr/>
      </w:pPr>
      <w:r>
        <w:rPr/>
        <w:t>No primeiro momento iniciaremos o curso falando um pouco sobre o que é  inclusão digital, depois começaremos a trabalhar com a ferramenta Movie Maker, e após termos concluído o trabalho nessa ferramenta iremos trabalhar no Ambiente Colaborativo Wikispaces. E para finalizar cada professor irá criar sua página para a divulgacão de seus trabal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V - Cronograma</w:t>
      </w:r>
    </w:p>
    <w:p>
      <w:pPr>
        <w:pStyle w:val="Normal"/>
        <w:jc w:val="both"/>
        <w:rPr/>
      </w:pPr>
      <w:r>
        <w:rPr/>
      </w:r>
    </w:p>
    <w:tbl>
      <w:tblPr>
        <w:tblW w:w="8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3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çã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ê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íc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min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sponsáv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evantamento dos professores que farão o curs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bri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ormação das turma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urso”ATAC”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i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inalização do curs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unh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S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- Avali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avaliação irá se concretizar de acordo com o interesse de cada professor  pelo curso e pela sua finalização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 - Bibliogra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ttp://nucleodetecnologiaseducacionais.wikispaces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1:04:00Z</dcterms:created>
  <dc:creator>Cliente</dc:creator>
  <dc:description/>
  <cp:keywords/>
  <dc:language>en-US</dc:language>
  <cp:lastModifiedBy>SEDMS</cp:lastModifiedBy>
  <dcterms:modified xsi:type="dcterms:W3CDTF">2009-06-18T21:04:00Z</dcterms:modified>
  <cp:revision>2</cp:revision>
  <dc:subject/>
  <dc:title>ESCOLA ESTADUAL DR</dc:title>
</cp:coreProperties>
</file>